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igital Storytelling Rubric (Projects 1 &amp; 2)                      Video:___________Ben Franklin__</w:t>
      </w:r>
    </w:p>
    <w:p>
      <w:pPr>
        <w:pStyle w:val="Normal"/>
        <w:rPr/>
      </w:pPr>
      <w:r>
        <w:rPr/>
        <w:t>By Jami O’Connor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477"/>
        <w:gridCol w:w="2880"/>
        <w:gridCol w:w="252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Emerg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mpet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Exemplar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General Communication Quality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he message of the video is not clear some or most of the tim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The message of the video is clear most of the time, but occasionally the video wanders or gets off track or is unclear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highlight w:val="yellow"/>
              </w:rPr>
              <w:t>The message of the video is crystal clear, no ambiguity or wandering.  Everything in the video is purposeful communicatio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ext Communicatio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Amount of text not appropriate to communication purpose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Word choice is dull, uninspired or trying too hard to impress with inappropriate words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Lacking fluency, details or originalit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Many mechanical errors detracts and interferes with messa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Amount of text matches purpose of communication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Word choice is acceptable but routine, language is basically effectiv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Fluent with some details, minimal originalit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Few mechanical errors – existing errors are only minimally distracting and do not interfere with mess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Amount of text effectively supports purpose of communication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Word choice is powerful – specific, accurate, vivid/descriptive</w:t>
            </w:r>
            <w:r>
              <w:rPr>
                <w:rFonts w:cs="Trebuchet MS" w:ascii="Trebuchet MS" w:hAnsi="Trebuchet MS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Highly fluent, expressive, detailed and original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Minor or no mechanical errors – reflects graduate level competency (spelling, punctuation, grammar, sentence structure</w:t>
            </w:r>
            <w:r>
              <w:rPr>
                <w:rFonts w:cs="Trebuchet MS" w:ascii="Trebuchet MS" w:hAnsi="Trebuchet MS"/>
                <w:sz w:val="22"/>
              </w:rPr>
              <w:t>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Image Communicatio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ot relevant to topic – use appears mostly as “decoration”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Images detracts or inappropriate for content/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</w:rPr>
              <w:t>Tone/style/theme of video not developed with images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rts/graphs overused, confusing or extraneous to topic’s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echnical quality below acceptable standar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Relevant and supportive of topic’s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Images appropriate to content/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Tone/style/theme of images attempted but not sustained or consistent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Charts/graphs appropriate and accuracy, with clear labeling and source used satisfactoril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Technical quality adequ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ignificant, enriching contribution extending relevancy and meaning to the topic’s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Images highly engaging for content/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triking, original – insightful tone/style/theme of image us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rts/graphs are appropriate and accurate with clear labeling/source extending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echnical quality high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mmunication Desig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esign theme(s) used inconsistently or inappropriately for topic and 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Layout balance not achieved with multiple design elements not working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oo many fonts used, interfering with readability, not always suitable to topic, confuses/detracts from meaning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ot enough white space; use of colors, backgrounds, graphics meaning more distracting than helpful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ransitions frequently inappropriate or distracting from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pecial effects frequently do not work distracting from the topic’s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Overall design is unappealing and inappropriate for purpose/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Design theme appropriate for topic and 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Layout balance attempted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Fonts readable and appropriat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White space, colors, backgrounds, and graphics used appropriatel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Transitions applied satisfactoril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pecial effects working but do not necessarily flow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Overall design has adequate appeal but shows some inconsistencies with purpose/audie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reative, striking design theme maintained consistently – extending value and meaning to the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Layout has intentional balance/unity of elements and structur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Fonts readable w/ no more than three styles consistently applied – creatively extends meaning of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White space, colors backgrounds, graphics used creatively and effectively -- highly engaging to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Special effects fluid and working, extends meaning of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Overall design has aesthetic appeal/ease of use consistent with purpose/audienc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reativit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ittle creativity – project includes nothing new, interesting, or exciting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highlight w:val="yellow"/>
              </w:rPr>
              <w:t>Parts of the project show some creativity in design and students will have an opportunity to be creative.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ntire project is creative, packed with new, interesting, and exciting ideas and approaches.  Students will be required to be creative as they work on the projec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omments: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It was difficult for me to use this rubric about my video because I tried to create it as if I was a first grader with direction from the teacher.  I worked a bit with my class on it since we were learning about Ben and I wanted their input.  Students either wanted to say too much or very minimal.  If I were creating this for an older audience then I would have added more indepth details about his life rather than the basics.  The standard for this video is to know who Ben Franklin is and just a tiny portion of his life.  Even going into the Revolutionary War was going beyond the standard for first grade. 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>Another problem I encountered was the resolution of the video.  If I viewed the video on full screen, the images and video were very grainy.  It didn’t matter what pictures or fonts I used, the video was not a great resolution.  If I viewed the video on a smaller screen, then it looked great and not grainy.  I am not sure how I can change the resolution of the images so it doesn’t look grainy.  I tried several different ways and I couldn’t make it work for full screen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 xml:space="preserve">Creating the storyboard was helpful but also straining.  When I created the board I had this great idea in mind.  When I put the storyboard into a video I found I made SEVERAL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changes.  I didn’t like the way that it played out so I wound up playing with it in MovieMaker then making adjustments to the storyboard.  When I fist created the storyboard I found that I wanted to use too much.  I tend to overload projects and that can make them very confusing and repetitive to the viewer.  I had to start learning the art of selection and not over-crowding the video.  I wanted to create a great video but I also had to keep in mind the constraints with the standards for first grade.  I thought that creating a video for or by first graders would be easy but I actually found it to be much more challenging because too much information and the mastery of the standard can be lost unless  I really teach the class past the standard. 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>I really wanted 2 different pieces of music for this video.  I wanted a “colonial” sounding piece for the Revolutionary War part and a powerful piece for his inventions.  I wanted the powerful piece to emphasize what a great inventor and thinker Ben was.  I think I accomplished that with the pieces of music I found.  I spent a lot of time listening to music on FreePlay.  When I finally found the pieces I liked I think they were perfect.  I did have to make adjustments to the music in Audacity but I think I am getting better at using that program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 xml:space="preserve">All in all I found that this project was a lot more challenging than what I imagined in the beginning.  It really made me think about how much work goes into making a video and I didn’t even use videos that I created.  I used pictures and videos that were already created in UnitedStreaming.   I think that creating a video using my video camera will be much harder. 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Some components adapted from Digitales Scoring Guides, http://www.digitales.us</w:t>
      </w:r>
    </w:p>
    <w:sectPr>
      <w:type w:val="nextPage"/>
      <w:pgSz w:w="12240" w:h="15840"/>
      <w:pgMar w:left="1800" w:right="900" w:gutter="0" w:header="0" w:top="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1:44:00Z</dcterms:created>
  <dc:creator>coeadmin</dc:creator>
  <dc:description/>
  <dc:language>en-US</dc:language>
  <cp:lastModifiedBy>JamiLaptop</cp:lastModifiedBy>
  <dcterms:modified xsi:type="dcterms:W3CDTF">2012-02-21T23:06:00Z</dcterms:modified>
  <cp:revision>5</cp:revision>
  <dc:subject/>
  <dc:title>Digital Storytelling Rubric (Project 1)</dc:title>
</cp:coreProperties>
</file>